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0"/>
      </w:tblGrid>
      <w:tr>
        <w:trPr>
          <w:trHeight w:val="151" w:hRule="atLeast"/>
        </w:trPr>
        <w:tc>
          <w:tcPr>
            <w:tcW w:w="9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u w:val="single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u w:val="single"/>
                <w:lang w:eastAsia="de-AT"/>
              </w:rPr>
              <w:t>Was ist Energie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36"/>
          <w:szCs w:val="36"/>
          <w:lang w:eastAsia="de-AT"/>
        </w:rPr>
      </w:pPr>
      <w:r>
        <w:rPr>
          <w:rFonts w:eastAsia="Times New Roman" w:cs="Times New Roman" w:ascii="Times New Roman" w:hAnsi="Times New Roman"/>
          <w:vanish/>
          <w:sz w:val="36"/>
          <w:szCs w:val="36"/>
          <w:lang w:eastAsia="de-AT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0"/>
        <w:gridCol w:w="5820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286000" cy="1714500"/>
                  <wp:effectExtent l="0" t="0" r="0" b="0"/>
                  <wp:docPr id="1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de-AT"/>
              </w:rPr>
              <w:t xml:space="preserve">Zu verstehen, was der Begriff "Energie" meint, bereitet manchmal Schwierigkeiten, weil </w:t>
            </w:r>
            <w:r>
              <w:rPr>
                <w:rFonts w:eastAsia="Times New Roman" w:cs="Times New Roman" w:ascii="Times New Roman" w:hAnsi="Times New Roman"/>
                <w:color w:val="FF0000"/>
                <w:sz w:val="36"/>
                <w:szCs w:val="36"/>
                <w:lang w:eastAsia="de-AT"/>
              </w:rPr>
              <w:t>Energie sich der sinnlichen Erfahrung entzieht.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de-AT"/>
              </w:rPr>
              <w:t xml:space="preserve"> Sicher, die Wärme der Sonne können wir spüren, die Kraft einer Maschine "sehen", zumindest ahnen; </w:t>
            </w:r>
            <w:r>
              <w:rPr>
                <w:rFonts w:eastAsia="Times New Roman" w:cs="Times New Roman" w:ascii="Times New Roman" w:hAnsi="Times New Roman"/>
                <w:color w:val="FF0000"/>
                <w:sz w:val="36"/>
                <w:szCs w:val="36"/>
                <w:lang w:eastAsia="de-AT"/>
              </w:rPr>
              <w:t>wie viel Energie aber in einer Tonne Kohle steckt, können wir sinnlich nicht erfassen.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de-A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2060"/>
                <w:sz w:val="36"/>
                <w:szCs w:val="36"/>
                <w:lang w:eastAsia="de-AT"/>
              </w:rPr>
              <w:t>Selbst wenn man Kohle sieht, fühlt oder gar schmeckt, schmeckt, fühlt oder sieht man nicht Energie, sondern lediglich deren Trägersubstanz, den so genannten Energieträger.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de-AT"/>
              </w:rPr>
              <w:t xml:space="preserve"> </w:t>
            </w:r>
          </w:p>
        </w:tc>
      </w:tr>
      <w:tr>
        <w:trPr/>
        <w:tc>
          <w:tcPr>
            <w:tcW w:w="94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de-AT"/>
              </w:rPr>
              <w:t xml:space="preserve">Wer der Kohle die Energie entzieht, behält nicht etwa Kohle zurück, sondern Asche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36"/>
                <w:szCs w:val="36"/>
                <w:lang w:eastAsia="de-A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36"/>
                <w:szCs w:val="36"/>
                <w:lang w:eastAsia="de-AT"/>
              </w:rPr>
              <w:t>Energi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de-A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36"/>
                <w:szCs w:val="36"/>
                <w:lang w:eastAsia="de-AT"/>
              </w:rPr>
              <w:t>lässt sich aus ihrem Trägerstoff nicht herauslösen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de-AT"/>
              </w:rPr>
              <w:t xml:space="preserve"> wie etwa Eisen oder Kupfer aus dem Erz, </w:t>
            </w:r>
            <w:r>
              <w:rPr>
                <w:rFonts w:eastAsia="Times New Roman" w:cs="Times New Roman" w:ascii="Times New Roman" w:hAnsi="Times New Roman"/>
                <w:color w:val="FF0000"/>
                <w:sz w:val="36"/>
                <w:szCs w:val="36"/>
                <w:lang w:eastAsia="de-AT"/>
              </w:rPr>
              <w:t>vielmehr ist sie nur durch Umwandlung zu gewinnen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de-AT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de-A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36"/>
                <w:szCs w:val="36"/>
                <w:lang w:eastAsia="de-AT"/>
              </w:rPr>
              <w:t>Im Prozess einer solchen Umwandlung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de-AT"/>
              </w:rPr>
              <w:t xml:space="preserve"> wird zum Beispiel aus der chemisch gebundenen Energie von Kohle oder Erdgas Wärmeenergie oder Licht. Darin deutet sich eine übergreifende Eigenschaft von Energie an: </w:t>
            </w:r>
            <w:r>
              <w:rPr>
                <w:rFonts w:eastAsia="Times New Roman" w:cs="Times New Roman" w:ascii="Times New Roman" w:hAnsi="Times New Roman"/>
                <w:color w:val="FF0000"/>
                <w:sz w:val="36"/>
                <w:szCs w:val="36"/>
                <w:lang w:eastAsia="de-AT"/>
              </w:rPr>
              <w:t xml:space="preserve">Sie verschwindet nicht, sie entsteht nicht neu, sie kann nicht vernichtet werden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de-AT"/>
              </w:rPr>
              <w:t xml:space="preserve">wie etwa die Rede vom Energie"verbrauch" suggeriert. All das ist falsch: </w:t>
            </w:r>
            <w:r>
              <w:rPr>
                <w:rFonts w:eastAsia="Times New Roman" w:cs="Times New Roman" w:ascii="Times New Roman" w:hAnsi="Times New Roman"/>
                <w:color w:val="FF0000"/>
                <w:sz w:val="36"/>
                <w:szCs w:val="36"/>
                <w:lang w:eastAsia="de-AT"/>
              </w:rPr>
              <w:t>Energie kann nur übertragen und umgewandelt werden.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de-AT"/>
              </w:rPr>
              <w:t xml:space="preserve"> Diese Erkenntnis als Erster zu Papier gebracht zu haben, ist das Verdienst des deutschen Arztes Robert Mayer.</w:t>
            </w:r>
          </w:p>
        </w:tc>
      </w:tr>
    </w:tbl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19:00Z</dcterms:created>
  <dc:creator>Evi</dc:creator>
  <dc:description/>
  <dc:language>en-US</dc:language>
  <cp:lastModifiedBy>Evi</cp:lastModifiedBy>
  <dcterms:modified xsi:type="dcterms:W3CDTF">2010-04-22T17:19:00Z</dcterms:modified>
  <cp:revision>2</cp:revision>
  <dc:subject/>
  <dc:title/>
</cp:coreProperties>
</file>